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LAPSTRATE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THE ANNUAL GENERAL MEETING OF THE SHAREHOLDERS OF LAPSTRATE INVESTMENTS LTD. HELD AT ITS REGISTERED OFFICE, KIRK HOUSE ON SEPTEMBER 13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Julius Baer Trust Company (Cayman) Ltd.- Sole Shareholder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>Represented By:</w:t>
        <w:tab/>
        <w:tab/>
        <w:t>Debra Humphreys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IN ATTENDANCE:</w:t>
      </w:r>
      <w:r>
        <w:rPr>
          <w:sz w:val="24"/>
        </w:rPr>
        <w:tab/>
        <w:t xml:space="preserve">Olga M. Pouchie </w:t>
        <w:tab/>
        <w:tab/>
        <w:tab/>
        <w:tab/>
        <w:t xml:space="preserve">  - Secretar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By agreement Debra Humphreys and Olga Pouchie acted respectively as Chairman and as Secretary of the meeting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he Chairman noted that all members were present and agreeing to accept short notice of the Meeting and its purpose, the Chairman declared the Meeting duly convened and constitut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he minutes of the previous Meeting held 22</w:t>
      </w:r>
      <w:r>
        <w:rPr>
          <w:vertAlign w:val="superscript"/>
        </w:rPr>
        <w:t>nd</w:t>
      </w:r>
      <w:r>
        <w:rPr/>
        <w:t xml:space="preserve">  December 1995 were read and confirme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llowing discussion it was unanimously resolved that all acts of the Directors and Officers since the previous shareholder’s meeting referred to be and are hereby approved, ratified and confirm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3:26:00Z</dcterms:created>
  <dc:creator>Jemima</dc:creator>
  <dc:description/>
  <dc:language>en-US</dc:language>
  <cp:lastModifiedBy>J.B.B.T</cp:lastModifiedBy>
  <cp:lastPrinted>1999-04-22T09:26:00Z</cp:lastPrinted>
  <dcterms:modified xsi:type="dcterms:W3CDTF">1999-04-22T13:26:00Z</dcterms:modified>
  <cp:revision>3</cp:revision>
  <dc:subject/>
  <dc:title>COMPANY NAME</dc:title>
</cp:coreProperties>
</file>